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509926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20164000"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23959498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002909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95849077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46631371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0259334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8165160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